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8.2013 № 215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02 сентября 2013 года в 15 часов 0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02 сентября 2013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2 сентября 2013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3 августа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августа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августа 2013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7 августа 2013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2 сентя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2 августа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Театральный, 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ые помещения, номера на поэтажном плане 8, 9, 11-13, 16, 25, расположены на втор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вухэтажном административном здании, 1902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,  потолки побелка, оконный проем-  деревянный, окрашен, двери – филенчатые, Имеется отопление, водопровод, канализация, электроосвещение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офис.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11 месяцев с момента подписания договора.</w:t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08 корп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ые помещения, номера на поэтажном плане 4, 5, расположены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административном блоке, 1990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– линолеум, потолки побелка, оконные проемы -  деревянные, окрашены, двери – филенчатые, Имеется отопление, электроосвещениеводопровод, канализация – совм. пользов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 кв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офис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11 месяцев с момента подписания договора.</w:t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ности, 7, пом. 6-Н и 8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жилые помещения общей площадью 34,5 кв. м, в том числе пом. 6-Н общей площадью 17,2 кв.м и пом. 8-Н общей площадью 17,3 кв. м, расположены на первом этаже в   пятиэтажном жилом здании, 1987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оклеены обоями, окрашены, обшиты вагон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– деревянные. линолеум, каф. плитка, потолки побелка, оконные проемы -  деревянные, окрашены, двери – филенчатые, Имеется отопление, электроосвещениеводопровод, канализация – совм. пользова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 кв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размещение жилищно-эксплуатационного участка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11 месяцев с момента подписания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ые помещения второго этажа, номера на поэтажном плане 8,9, 11-13, 16, 25, общей площадью 127,7 кв.м по адресу: г.Архангельск,  Ломоносовский территориальный округ, пер. Театральный, 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6 000,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1 20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300,0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Лот № 2.  Нежилые помещения первого этажа, номера на поэтажном плане 4, 5, общей площадью 34,1 кв.м по адресу: г.Архангельск, Маймаксанский территориальный округ, ул. Школьная, 108, корп. 1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600,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32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80 рублей 00 копее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Лот № 3.  Нежилые помещения первого этажа, общей площадью 34,5 кв. м, в том числе пом. 6-Н общей площадью 17,2 кв. м и пом. 8-Н общей площадью 17,3 кв. м, по адресу: г.Архангельск,  Маймаксанский территориальный округ, ул. Юности, 7 пом. 6-Н, 8-Н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600,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32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80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7:00Z</dcterms:created>
  <dc:creator>FeklistovAN</dc:creator>
  <dc:description/>
  <dc:language>en-US</dc:language>
  <cp:lastModifiedBy>Мария Сергеевна Пасторина</cp:lastModifiedBy>
  <cp:lastPrinted>2013-04-22T16:55:00Z</cp:lastPrinted>
  <dcterms:modified xsi:type="dcterms:W3CDTF">2013-08-05T13:17:00Z</dcterms:modified>
  <cp:revision>2</cp:revision>
  <dc:subject/>
  <dc:title/>
</cp:coreProperties>
</file>